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05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Ермолаевой Ирины Никола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Ермолаевой Ирины Николаевны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9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9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9 Ермолаеву Ирину Никола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Ермолаевой Ирине Никола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5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5:32:00Z</cp:lastPrinted>
  <dcterms:modified xsi:type="dcterms:W3CDTF">2025-07-31T12:32:00Z</dcterms:modified>
  <cp:revision>19</cp:revision>
  <dc:subject/>
  <dc:title/>
</cp:coreProperties>
</file>